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5130</wp:posOffset>
            </wp:positionH>
            <wp:positionV relativeFrom="paragraph">
              <wp:posOffset>-179070</wp:posOffset>
            </wp:positionV>
            <wp:extent cx="132397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  <w:t>Leeds Survivor Led Crisis Service</w:t>
      </w:r>
    </w:p>
    <w:p>
      <w:pPr>
        <w:pStyle w:val="NoSpacing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Sanctuary and support in times of crisis</w:t>
      </w:r>
    </w:p>
    <w:p>
      <w:pPr>
        <w:pStyle w:val="NoSpacing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firstLine="426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  <w:t>Mission Statement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Normal"/>
        <w:ind w:left="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eds Survivor Led Crisis Service offers high quality, person centred, radical and innovative services to people experiencing mental health crisis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firstLine="426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  <w:t xml:space="preserve">Aims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Century Gothic" w:ascii="Century Gothic" w:hAnsi="Century Gothic"/>
        </w:rPr>
        <w:t>To provide an alternative to statutory services within a homely environment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provide services both for those in crisis, at the point of crisis and for those seeking to prevent the onset or escalation of crisi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Century Gothic" w:ascii="Century Gothic" w:hAnsi="Century Gothic"/>
        </w:rPr>
        <w:t>To provide a place of sanctuary at times of immediate crisi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Century Gothic" w:ascii="Century Gothic" w:hAnsi="Century Gothic"/>
        </w:rPr>
        <w:t>To provide an holistic, non judgemental, non directive, empathic and respectful service to our visitors and caller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work sensitively and appropriately with people at risk, people with complex needs and people who have been excluded from other service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o involve visitors and callers at all levels of the organisation and in all aspects of its development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Century Gothic" w:ascii="Century Gothic" w:hAnsi="Century Gothic"/>
        </w:rPr>
        <w:t>To support individuals to recognise and develop their own strategies for crisis prevention and management and to address isolation and its associated problem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o provide a place where visitors can utilise their own experience to assist themselves and others through the sharing of problems, alternatives and solution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work in partnership with other service providers whilst maintaining confidentiality and our position as a radical, different and alternative service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provide value for money, cost effective services of demonstrable and consistent quality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provide strategically relevant services, meeting the outcomes outlined in our Service Level Agreement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continuously review and develop our services to meet the changing needs of our visitors and caller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provide a nurturing and supportive workplace, which demonstrates a valuing of staff (paid and voluntary) and supports their personal and professional development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promote our service and its philosophy, disseminate our practice and share experienc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40:00Z</dcterms:created>
  <dc:creator>fvenner</dc:creator>
  <dc:description/>
  <cp:keywords/>
  <dc:language>en-US</dc:language>
  <cp:lastModifiedBy>Serena Potter</cp:lastModifiedBy>
  <cp:lastPrinted>2022-10-07T10:54:00Z</cp:lastPrinted>
  <dcterms:modified xsi:type="dcterms:W3CDTF">2022-10-07T09:56:00Z</dcterms:modified>
  <cp:revision>3</cp:revision>
  <dc:subject/>
  <dc:title>Leeds Survivor Led Crisis Service</dc:title>
</cp:coreProperties>
</file>